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214" w:leader="none"/>
        </w:tabs>
        <w:spacing w:lineRule="auto" w:line="240" w:before="60" w:after="840"/>
        <w:jc w:val="righ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Głuchołazy, 05.03.2025r.</w:t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60" w:after="8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Znak sprawy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Zapytanie ofertowe - 1/transport medyczny /2025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6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  Zakład Opiekuńczo – Leczniczy Samodzielny Publiczny Zakład Opieki Zdrowotnej w Głuchołazach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8-340 Głuchołazy, ul. Parkowa 9,   NIP: 753-19-74-827,   REGON: 010649626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tel/fax (77) 4391743,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de-DE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ar-SA"/>
        </w:rPr>
        <w:t xml:space="preserve">e-mail: </w:t>
      </w:r>
      <w:bookmarkStart w:id="0" w:name="_Hlk191983439"/>
      <w:r>
        <w:rPr>
          <w:rFonts w:eastAsia="Times New Roman" w:cs="Times New Roman" w:ascii="Times New Roman" w:hAnsi="Times New Roman"/>
          <w:sz w:val="24"/>
          <w:szCs w:val="24"/>
          <w:lang w:val="de-DE" w:eastAsia="ar-SA"/>
        </w:rPr>
        <w:t>zol@zol-glucholazy.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val="de-DE" w:eastAsia="ar-SA"/>
        </w:rPr>
        <w:t xml:space="preserve">pl  ,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de-DE" w:eastAsia="ar-SA"/>
          </w:rPr>
          <w:t xml:space="preserve"> www.zol-gl.biuletyn.info.pl/</w:t>
        </w:r>
      </w:hyperlink>
      <w:r>
        <w:rPr>
          <w:rFonts w:eastAsia="Times New Roman" w:cs="Times New Roman" w:ascii="Times New Roman" w:hAnsi="Times New Roman"/>
          <w:sz w:val="24"/>
          <w:szCs w:val="24"/>
          <w:u w:val="single"/>
          <w:lang w:val="de-DE" w:eastAsia="ar-SA"/>
        </w:rPr>
        <w:t>,     https://zol-glucholazy.pl/</w:t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prasza  do złożenia oferty cenowej na </w:t>
      </w:r>
      <w:r>
        <w:rPr>
          <w:rFonts w:cs="Times New Roman" w:ascii="Times New Roman" w:hAnsi="Times New Roman"/>
          <w:sz w:val="24"/>
          <w:szCs w:val="24"/>
          <w:lang w:bidi="pl-PL"/>
        </w:rPr>
        <w:t>wykonywanie usług transportu medycznego dla  pacjentów  Zakładu Opiekuńczo – Leczniczego SPZOZ. w Głuchołazach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II. TRYB ZAMÓWIENIA</w:t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pytanie Ofertowe zgodni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z </w:t>
      </w:r>
      <w:r>
        <w:rPr>
          <w:rFonts w:cs="Times New Roman" w:ascii="Times New Roman" w:hAnsi="Times New Roman"/>
          <w:sz w:val="24"/>
          <w:szCs w:val="24"/>
        </w:rPr>
        <w:t>regulaminem udzielania zamówień , których wartość nie przekracza kwoty 130 000,00 zł  Zakładu Opiekuńczo-Leczniczego SPZOZ   w Głuchołazach.</w:t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0" w:leader="none"/>
        </w:tabs>
        <w:spacing w:lineRule="auto" w:line="240" w:before="200" w:after="6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4"/>
          <w:szCs w:val="24"/>
        </w:rPr>
        <w:t xml:space="preserve">III </w:t>
      </w:r>
      <w:r>
        <w:rPr>
          <w:rFonts w:eastAsia="Times New Roman" w:cs="Times New Roman" w:ascii="Times New Roman" w:hAnsi="Times New Roman"/>
          <w:b/>
          <w:bCs/>
          <w:caps/>
          <w:kern w:val="2"/>
          <w:sz w:val="24"/>
          <w:szCs w:val="24"/>
          <w:lang w:val="en-US"/>
        </w:rPr>
        <w:t>Opis przedmiotu zamówienia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bidi="pl-PL"/>
        </w:rPr>
        <w:t>Przedmiotem zamówienia jest wykonywanie usług transportu medycznego dla  pacjentów  Zakładu Opiekuńczo – Leczniczego SPZOZ w Głuchołazach . Ilość usług miesięcznych nieograniczona - według bieżących potrzeb zakładu. Wartość jednostkowa usługi oparta o składow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bidi="pl-PL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Cena brutto za wyjazd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Cena przejechanego  1 kilometra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Każde rozpoczęte 30 min. postoju w oczekiwaniu na pacjenta podczas konsultacji lekarskich ( pierwsze 30 min bez opłat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 Sposób przygotowania i termin złożenia oferty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fertę należy złożyć do dnia 12.03.2025 r. godz.10.00 na </w:t>
      </w:r>
      <w:r>
        <w:rPr>
          <w:rFonts w:cs="Times New Roman" w:ascii="Times New Roman" w:hAnsi="Times New Roman"/>
          <w:sz w:val="24"/>
          <w:szCs w:val="24"/>
        </w:rPr>
        <w:t>formularzu cenowym oferty przygotowanym zgodnie ze wzorem podanym w załączniku nr 1 do zapytana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Dokumenty przesłane e-mail wymagają </w:t>
      </w:r>
      <w:r>
        <w:rPr>
          <w:rFonts w:cs="Times New Roman" w:ascii="Times New Roman" w:hAnsi="Times New Roman"/>
          <w:bCs/>
          <w:sz w:val="24"/>
          <w:szCs w:val="24"/>
        </w:rPr>
        <w:t>postaci elektronicznej opatrzonej</w:t>
      </w:r>
      <w:r>
        <w:rPr>
          <w:rFonts w:cs="Times New Roman" w:ascii="Times New Roman" w:hAnsi="Times New Roman"/>
          <w:sz w:val="24"/>
          <w:szCs w:val="24"/>
        </w:rPr>
        <w:t xml:space="preserve"> podpisem zaufanym lub podpisem osobistym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Miejsce złożenia oferty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kład Opiekuńczo – Leczniczy Samodzielny Publiczny Zakład Opieki Zdrowotnej      ul. Parkowa 9, 48-340 Głuchołazy 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pl-PL"/>
          </w:rPr>
          <w:t>http://zol-glucholazy.pl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, </w:t>
      </w:r>
      <w:r>
        <w:rPr>
          <w:rFonts w:eastAsia="Times New Roman" w:cs="Times New Roman" w:ascii="Times New Roman" w:hAnsi="Times New Roman"/>
          <w:sz w:val="24"/>
          <w:szCs w:val="24"/>
          <w:lang w:val="de-DE" w:eastAsia="pl-PL"/>
        </w:rPr>
        <w:t>E-mail: zol@zol-glucholazy.p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VI.  Ocena of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oferty brutto -100%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II. Warunki płatności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łatność przelewem w  terminem płatności 30 dni od dnia otrzymania prawidłowo wystawionej faktury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VIII. Informacja o wymaganych dokumentach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wypełniony </w:t>
      </w:r>
      <w:r>
        <w:rPr>
          <w:rFonts w:cs="Times New Roman" w:ascii="Times New Roman" w:hAnsi="Times New Roman"/>
          <w:sz w:val="24"/>
          <w:szCs w:val="24"/>
        </w:rPr>
        <w:t>formularzu cenowym oferty - załączniku nr 1 do zapytana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rafowany przez Wykonawcę wzór umowy – załącznik nr 2 do zapytania;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3. w przypadku wykonawców wspólnie ubiegających się o udzielanie zamówienia pełnomocnictwo do reprezentowania w postępowaniu lub do reprezentowania w postępowaniu i zawarciu umowy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>IX. Termin związania ofertą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związania oferta wynosi 30 dni od daty upływu terminu składania ofert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ODO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1. Administratorem  danych osobowych jest Zakład Opiekuńczo – Leczniczy Samodzielny Publiczny Zakład Opieki Zdrowotnej w Głuchołazach, ul. Parkowa 9, 48-340 Głuchołazy.                                                                                                                                                                                             2. Dane kontaktowe do inspektora ochrony danych:  iod@zol-glucholazy.pl                                                                                                                              3. Pani/Pana dane osobowe przetwarzane są w celu realizacji praw i obowiązków związanych z czynnościami przed zawarciem umowy oraz wynikających z zawartej umowy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Podstawą przetwarzania Pani/Pana danych osobowych jest art. 6 ust. 1 lit. b), c) i f) RODO.                                                                                                                                                                                     4. Dane osobowe będą przechowywane przez okres niezbędny do realizacji umowy na podstawie obowiązujących przepisów prawa , a także do czasu wygaśnięcia wzajemnych roszczeń wynikających z tej umowy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5. Pani/Pana dane osobowe będą przekazywane osobom działającym z upoważnienia Administratora mającym dostęp do danych osobowych i przetwarzającym je wyłącznie na polecenie Administratora oraz innym odbiorcom w oparciu  o przepisy prawa,                        w szczególności instytucjom uprawnionym do kontroli działalności Administratora 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 xml:space="preserve">6. Obowiązek podania danych osobowych jest warunkiem niezbędnym do zawarcia                  i realizacji umowy. Nie podanie danych osobowych będzie skutkowało uniemożliwieniem zawarcia i realizacji umowy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7. Na podstawie RODO przysługuje Pani/Panu 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1) prawo dostępu do swoich danych oraz otrzymania ich kopii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2) prawo do sprostowania (poprawiania) swoich danych osobowych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3) prawo do ograniczenia przetwarzania danych osobowych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4) prawo do wniesienia sprzeciwu wobec przetwarzania swoich danych osobowych,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5) prawo wniesienia skargi do Prezesa Urzędu Ochrony Danych Osobowych (ul. Stawki 2, 00-193 Warszawa), w sytuacji, gdy uzna Pani/Pan, że przetwarzanie danych osobowych narusza przepisy ogólnego rozporządzenia o ochronie danych osobowych (RODO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8. Pani/Pana dane osobowe nie będą przetwarzane w sposób zautomatyzowany, w tym również w formie profilowania.</w:t>
      </w:r>
    </w:p>
    <w:p>
      <w:pPr>
        <w:pStyle w:val="Normal"/>
        <w:autoSpaceDE w:val="false"/>
        <w:spacing w:lineRule="auto" w:line="240" w:before="0" w:after="141"/>
        <w:rPr>
          <w:rFonts w:ascii="Times New Roman" w:hAnsi="Times New Roman" w:eastAsia="Lucida Sans Unicode" w:cs="Times New Roman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Verdana" w:hAnsi="Verdana" w:eastAsia="Calibri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  <w:i w:val="false"/>
      <w:sz w:val="22"/>
      <w:szCs w:val="24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trike w:val="false"/>
      <w:dstrike w:val="false"/>
      <w:color w:val="000000"/>
    </w:rPr>
  </w:style>
  <w:style w:type="character" w:styleId="WW8Num8z1">
    <w:name w:val="WW8Num8z1"/>
    <w:qFormat/>
    <w:rPr>
      <w:rFonts w:ascii="Verdana" w:hAnsi="Verdana" w:eastAsia="Calibri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zol-glucholazy.p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9:06:00Z</dcterms:created>
  <dc:creator>ZOL Głuchołazy</dc:creator>
  <dc:description/>
  <cp:keywords/>
  <dc:language>en-US</dc:language>
  <cp:lastModifiedBy>Tomasz Rudnicki</cp:lastModifiedBy>
  <cp:lastPrinted>2025-03-04T10:13:00Z</cp:lastPrinted>
  <dcterms:modified xsi:type="dcterms:W3CDTF">2025-03-04T11:25:00Z</dcterms:modified>
  <cp:revision>5</cp:revision>
  <dc:subject/>
  <dc:title/>
</cp:coreProperties>
</file>